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11"/>
        <w:gridCol w:w="2675"/>
        <w:gridCol w:w="2585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qu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ere it occurs/what is it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charact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them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mu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bal - Sound effects / silenc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dialogu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amera angles and shot typ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ligh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prop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stu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lou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isual  - set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6"/>
        <w:szCs w:val="36"/>
      </w:rPr>
      <w:t>Freedom Writers – Visual and Verbal Techniqu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33:00Z</dcterms:created>
  <dc:creator>C.amos</dc:creator>
  <dc:description/>
  <cp:keywords/>
  <dc:language>en-US</dc:language>
  <cp:lastModifiedBy>Ministry of Education</cp:lastModifiedBy>
  <cp:lastPrinted>2007-06-06T10:35:00Z</cp:lastPrinted>
  <dcterms:modified xsi:type="dcterms:W3CDTF">2011-04-11T22:33:00Z</dcterms:modified>
  <cp:revision>2</cp:revision>
  <dc:subject/>
  <dc:title>Technique</dc:title>
</cp:coreProperties>
</file>